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A DE REUNIÃO REALIZADA EM 13/05/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GRUPO :</w:t>
      </w:r>
      <w:r>
        <w:rPr>
          <w:rFonts w:cs="Tahoma" w:ascii="Tahoma" w:hAnsi="Tahoma"/>
        </w:rPr>
        <w:t xml:space="preserve"> OMEG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PONENTES :</w:t>
      </w:r>
      <w:r>
        <w:rPr>
          <w:rFonts w:cs="Tahoma" w:ascii="Tahoma" w:hAnsi="Tahoma"/>
        </w:rPr>
        <w:tab/>
        <w:t>NARCISO ZARANTONELLI FILH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PAULO EDUARDO ALV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OBSON DE SOUSA MART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UTE A. RODRIGU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>INICIOU-SE A PRESENTE REUNIÃO EM SALA DE AULA, ÀS 19:25 H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708" w:hanging="0"/>
        <w:rPr/>
      </w:pPr>
      <w:r>
        <w:rPr/>
        <w:t>ORDEM DO DIA:</w:t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/>
        <w:t>CONTINUAÇÃO DO DESENVOLVIMENTO DOS DIAGRAMAS DE SEQÜÊNCIA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rPr/>
      </w:pPr>
      <w:r>
        <w:rPr/>
        <w:t xml:space="preserve">PASSANDO AO PRIMEIRO ITEM DA ORDEM DO DIA </w:t>
      </w:r>
      <w:r>
        <w:rPr>
          <w:b/>
          <w:bCs/>
          <w:color w:val="FF0000"/>
        </w:rPr>
        <w:t>(A)</w:t>
      </w:r>
      <w:r>
        <w:rPr/>
        <w:t>, O GRUPO DEU CONTINUIDADE À ELABORAÇÃO DOS DIAGRAMAS DE SEQÜÊNCIA PARA CADA CASO DE USO.    ALGUNS ESBOÇOS FEITOS FORAM COMENTADOS PELO PROF. ENZO, QUE SUGERIU ALGUMAS MODIFICAÇÕ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M, NADA MAIS HAVENDO, DEU-SE POR ENCERRADA A REUNIÃO ÀS 22:43 H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1473"/>
        </w:tabs>
        <w:ind w:left="1473" w:hanging="765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color w:val="FF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1:07:00Z</dcterms:created>
  <dc:creator>rute.silva</dc:creator>
  <dc:description/>
  <dc:language>en-US</dc:language>
  <cp:lastModifiedBy>narciso.filho</cp:lastModifiedBy>
  <dcterms:modified xsi:type="dcterms:W3CDTF">2003-05-14T01:43:00Z</dcterms:modified>
  <cp:revision>4</cp:revision>
  <dc:subject/>
  <dc:title>ATA DE REUNIÃO REALIZADA EM 13/05/2003</dc:title>
</cp:coreProperties>
</file>